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1907" w:leader="none"/>
        </w:tabs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«Утверждаю»                       </w:t>
      </w:r>
    </w:p>
    <w:p>
      <w:pPr>
        <w:pStyle w:val="Normal"/>
        <w:tabs>
          <w:tab w:val="left" w:pos="708" w:leader="none"/>
          <w:tab w:val="left" w:pos="11907" w:leader="none"/>
        </w:tabs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иректор МБОУ «Гимназия № 125»</w:t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оветского района гор. Казани</w:t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 С. В. Ахмерова</w:t>
      </w:r>
    </w:p>
    <w:p>
      <w:pPr>
        <w:pStyle w:val="Normal"/>
        <w:tabs>
          <w:tab w:val="clear" w:pos="708"/>
        </w:tabs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8» августа 2023г.  приказ № 348</w:t>
      </w:r>
    </w:p>
    <w:p>
      <w:pPr>
        <w:pStyle w:val="Normal"/>
        <w:tabs>
          <w:tab w:val="clear" w:pos="708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График промежуточной аттестации за 2023/2024 учебный год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за полный курс 3 класса экстерна Немтина Ярослава Александровича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992"/>
        <w:gridCol w:w="1134"/>
        <w:gridCol w:w="2938"/>
        <w:gridCol w:w="2367"/>
        <w:gridCol w:w="2613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Учебные предметы</w:t>
            </w:r>
          </w:p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рем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орма промежуточной аттест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Учите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Ассистент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. задание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ызова К.О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ызова К.О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ызова К.О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ми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ызова К.О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ной  язы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ызова К.О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ное литератур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ызова К.О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>
          <w:trHeight w:val="326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риева Д.Ш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терахманова Р.Р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есед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ызова К.О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ызова К.О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, сдача нормативов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ызова К.О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  <w:tr>
        <w:trPr/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ызова К.О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кова О.В.</w:t>
            </w:r>
          </w:p>
        </w:tc>
      </w:tr>
    </w:tbl>
    <w:p>
      <w:pPr>
        <w:pStyle w:val="Normal"/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директора по УР:</w:t>
        <w:tab/>
        <w:tab/>
        <w:tab/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Фаттерахманова Р.Р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2:17:00Z</dcterms:created>
  <dc:creator>Динара</dc:creator>
  <dc:description/>
  <cp:keywords/>
  <dc:language>en-US</dc:language>
  <cp:lastModifiedBy>WNDOWS 10 PRO</cp:lastModifiedBy>
  <cp:lastPrinted>2024-01-30T14:13:00Z</cp:lastPrinted>
  <dcterms:modified xsi:type="dcterms:W3CDTF">2024-01-30T11:14:00Z</dcterms:modified>
  <cp:revision>20</cp:revision>
  <dc:subject/>
  <dc:title/>
</cp:coreProperties>
</file>